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(полная) школа №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го административно-территори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адужный Владим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по изобразительному искусству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 2 «Б» класс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sz w:val="28"/>
          <w:szCs w:val="28"/>
        </w:rPr>
        <w:t>«Осевая симметрия при рисовании декоративного лис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ила: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изобразительного искусств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гнатьева А.Б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2 год, г. Радужны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Тип урока: открытие нового знан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: системно – деятельностный метод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/>
          <w:sz w:val="28"/>
          <w:szCs w:val="28"/>
        </w:rPr>
        <w:t>изучить осевую симметр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исовать  вторую половину декоративного лис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развитие образного мышления, речи, умения систематизировать, анализировать, делать выводы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развитие умения соединять теорию с практикой (разметка, анализ формы)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понятия симметрия – асимметрия, осевая симметрия,  декоративный – настоящий, виды линий вогнутые – выгнутые, прямые – наклонны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 умение слушать и слышать, вести диалог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835"/>
        <w:gridCol w:w="992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тив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доске по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оративный,  симметрия, асимметрия. Нарисова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ь  полови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оративных  листьев, различающихся между соб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рисуй вторую половину листа, используя данную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на нахождение  отличий между заданными половинками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сположены половинки листьев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ой данные листья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 каких деревьев послужили образом для декоративных листьев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аются украшения внутри листьев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 15 рабочая тетрадь по ИЗО Сокольниковой Н. М. для 2 кла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те ученика лежат листья березы, боярышника, кл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рассматривает листья, сравнивает их, отвечае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иск информации в предложенных источник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равнение, нахождение отлич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овое слушание (опиши устно, объясни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мысление учеб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– опо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, помогает, консультируе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вызывается к до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оставление алгоритм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 лис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настоящие – декоративные (для украшения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метр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я симметрии (одинаково), асимметрии. Определение формы половинок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 и направление основных ли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ыпуклые, вогнутые, наклонные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ро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з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ботают в тетрад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равнение, нахождение отлич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овое слушание (опиши устно, объясни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0695" cy="1163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1772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крытие нового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никновение пробле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 сложной формы №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вводит понятие линии середины (ось симметрии, линия сгиба)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рование с помощью кальки – один из вариантов создания симметричной полов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у доски копирует вторую половину листа, остальные работают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едлагают свои варианты создания второй полов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те у каждого лежит кусок кальки и нож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пируют рисунок, складывают, вырезают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хитроумное» решение (копирование с помощью кальки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иск информации в предложенных источниках, взаимоконтро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2625" cy="12979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флексия. Игровое обу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 (по мотивам  О.Генри «Последний листок»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ь подчеркивается важность выполнения второй половины листа как можно более похожей на образец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дос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вается (скрытый до данного момента урока) рисунок ветки дерева с прикрепленными магнитами осенними листьями, верхний лист (имитация, обманка) нарисован гуашью и тоже прикреплен магнитом. Учитель рассказывает за автора, ученик изображает ветер, срывающий листь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та история случилась осенью, когда подули сильные холодные ветра. Мальчик простудился и заболел. Он жил со своей мамой в одной из квартир небольшого дома. Мама уложила мальчика в постель, вызвала к нему доктора. Врач послушал мальчика, измерил ему температуру, покачал головой и выписал сильные лекарства. Мальчик лежал на кровати напротив окна и видел стену соседнего дома и ветки дерева. Листья на дереве уже пожелтели. Каждый день дождь и ветер срывали пригоршню листьев, и они падали на землю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Если хоть один листочек останется на дереве, я поправлюсь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сказал мальчик маме. Она со слезами на глазах рассказала об этом соседям, среди которых был старый художник. Все жалели мальчика и старались помочь его маме. Вечером мальчик выпил лекарства и заснул. Всю ночь дул шквальный ветер, ударил мороз, выпал снег. Утром мальчик открыл глаза и увидел, что один лист по-прежнему висит на ве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доровел ли мальчик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мог ему не потерять надежду на выздоров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учш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чащиеся выполнили самые похожие полови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 учащихся помог справиться с задани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выполняет вторую половину листа как можно более похожей на образец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становится зр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ысленное воспроизведение картины, самооценка событ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6425" cy="124650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0365" cy="109601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1665" cy="125730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тзыв на работу товарищ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дведение итогов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31:00Z</dcterms:created>
  <dc:creator>EDD</dc:creator>
  <dc:description/>
  <cp:keywords/>
  <dc:language>en-US</dc:language>
  <cp:lastModifiedBy>Zamrasp</cp:lastModifiedBy>
  <dcterms:modified xsi:type="dcterms:W3CDTF">2013-06-18T05:38:00Z</dcterms:modified>
  <cp:revision>16</cp:revision>
  <dc:subject/>
  <dc:title/>
</cp:coreProperties>
</file>